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ałącznik nr 1 do regulaminu rekrutacji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uczestnictwa</w:t>
      </w:r>
    </w:p>
    <w:p>
      <w:pPr>
        <w:pStyle w:val="Normal"/>
        <w:autoSpaceDE w:val="false"/>
        <w:spacing w:lineRule="auto" w:line="240" w:before="0" w:after="0"/>
        <w:ind w:left="433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……………</w:t>
      </w:r>
    </w:p>
    <w:p>
      <w:pPr>
        <w:pStyle w:val="Normal"/>
        <w:autoSpaceDE w:val="false"/>
        <w:spacing w:lineRule="auto" w:line="288" w:before="0" w:after="0"/>
        <w:ind w:left="5652" w:firstLine="72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Miejscowość, data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FORMULARZ ZGŁOSZENIOWY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udziału w wybranej formie wsparcia w ramach projektu</w:t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„</w:t>
      </w:r>
      <w:bookmarkStart w:id="0" w:name="_Hlk212716312"/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zkoły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Zawodowców- rozwój kształcenia zawodowego w placówkach oświatowych Powiatu Nowotarskiego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”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6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mię i nazwisko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uczyciela: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.....</w:t>
      </w:r>
    </w:p>
    <w:p>
      <w:pPr>
        <w:pStyle w:val="Normal"/>
        <w:tabs>
          <w:tab w:val="clear" w:pos="708"/>
          <w:tab w:val="left" w:pos="76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ły, w której jest zatrudnio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espół </w:t>
      </w:r>
      <w:bookmarkStart w:id="1" w:name="_Hlk214456013"/>
      <w:bookmarkStart w:id="2" w:name="_Hlk21264249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zkół </w:t>
      </w:r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Rabce-Zdroju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niejszym zgłaszam chęć udziału w następującej formie wsparc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formy wsparcia)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3" w:name="_Hlk212715522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becnie uczestniczę w innych formach wsparcia w ramach projektu:</w:t>
        <w:tab/>
        <w:tab/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AK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w przypadku zaznaczenia TAK proszę wpisać nazwę/nazwy form wsparcia)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  <w:bookmarkStart w:id="4" w:name="_Hlk212715522"/>
      <w:bookmarkStart w:id="5" w:name="_Hlk212715522"/>
      <w:bookmarkEnd w:id="5"/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cześniej uczestniczyłam/em w innych formach wsparcia w ramach projektu:  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AK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(w przypadku zaznaczenia TAK proszę wpisać nazwę/nazwy form wsparcia oraz rok realizacji)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śli jesteś osobą z niepełnosprawnością albo inną osobą o szczególnych </w:t>
        <w:br/>
        <w:t xml:space="preserve">potrzebach, prosimy o wskazanie jakie szczególne usługi związane z Twoim </w:t>
        <w:br/>
        <w:t xml:space="preserve">udziałem w Projekcie powinniśmy zapewnić, byś czuł/czuła się komfortowo. </w:t>
        <w:br/>
        <w:t xml:space="preserve">Może to być np. skorzystanie z tłumacza języka migowego (PJM/SJM), pętla </w:t>
        <w:br/>
        <w:t xml:space="preserve">indukcyjna, dostosowanie wielkości czcionki drukowanych dokumentów – </w:t>
        <w:br/>
        <w:t xml:space="preserve">powiększenie tekstu, wsparcie asystenta lub inne. Jeśli posiadasz takie potrzeby, wpisz je poniżej, jeśli nie masz szczególnych potrzeb wpisz „BRAK”, „NIE DOTYCZY” lub „–„.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 xml:space="preserve">Oświadczam, że: 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poznałem/zapoznałam* się z regulaminem rekrutacji i uczestnictwa do Projektu „Szkoły Zawodowców- rozwój kształcenia zawodowego w placówkach oświatowych Powiatu Nowotarski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 w Zespole Szkół w Rabce-Zdroju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Spełniam kryteria rekrutacji określone w Regulaminie rekrutacji i uczestnictwa. </w:t>
        <w:br/>
        <w:t xml:space="preserve">3. Zostałem/Zostałam* poinformowany/poinformowana*, że Projekt jest współfinansowany przez Unię Europejską w ramach Europejskiego Funduszu Społecznego Plus. </w:t>
        <w:br/>
        <w:t xml:space="preserve">4. Dane przedstawione przeze mnie odpowiadają stanowi faktycznemu </w:t>
        <w:br/>
        <w:t xml:space="preserve">i jestem świadomy/a odpowiedzialności za składanie oświadczeń niezgodnych z prawdą.   </w:t>
      </w:r>
    </w:p>
    <w:p>
      <w:pPr>
        <w:pStyle w:val="Normal"/>
        <w:autoSpaceDE w:val="false"/>
        <w:spacing w:lineRule="auto" w:line="288" w:before="0" w:after="0"/>
        <w:ind w:left="50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rażam zgodę na przetwarzanie moich danych osobowych na potrzeby realizacji procesu rekrutacji do projektu pn. „Szkoły Zawodowców- rozwój kształcenia zawodowego w placówkach oświatowych Powiatu Nowotarskiego” zgodnie z Rozporządzeniem Parlamentu Europejskiego i Rady (UE) 2016/679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ind w:left="50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ind w:left="5040"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6" w:name="_Hlk212716768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88" w:before="0" w:after="0"/>
        <w:ind w:left="5040" w:firstLine="72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(podpis wypełniającego zgłoszenie)</w:t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  <w:bookmarkStart w:id="7" w:name="_Hlk212716768"/>
      <w:bookmarkStart w:id="8" w:name="_Hlk212716768"/>
      <w:bookmarkEnd w:id="8"/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skreślić niepopraw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84835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3:00Z</dcterms:created>
  <dc:creator>Magdalena Dziadkowiec</dc:creator>
  <dc:description/>
  <cp:keywords/>
  <dc:language>en-US</dc:language>
  <cp:lastModifiedBy>Ewelina Rychtarczyk</cp:lastModifiedBy>
  <cp:lastPrinted>2025-10-10T14:01:00Z</cp:lastPrinted>
  <dcterms:modified xsi:type="dcterms:W3CDTF">2025-12-03T10:59:00Z</dcterms:modified>
  <cp:revision>29</cp:revision>
  <dc:subject/>
  <dc:title/>
</cp:coreProperties>
</file>